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/>
      </w:pPr>
      <w:r>
        <w:rPr/>
        <w:t>1. Draw tangent lines to the graph of function f graphed below at x = -3, -2, -1, 0, 1 , 2 3,4,5, and 6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2. Use the tangent lines you have drawn to estimate </w:t>
      </w:r>
      <w:r>
        <w:rPr/>
        <w:object w:dxaOrig="3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16pt" filled="f" o:ole="">
            <v:imagedata r:id="rId3" o:title=""/>
          </v:shape>
          <o:OLEObject Type="Embed" ProgID="" ShapeID="ole_rId2" DrawAspect="Content" ObjectID="_1435460347" r:id="rId2"/>
        </w:object>
      </w:r>
      <w:r>
        <w:rPr/>
        <w:t>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3. Plot the ordered pairs </w:t>
      </w:r>
      <w:r>
        <w:rPr/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269634532" r:id="rId4"/>
        </w:object>
      </w:r>
      <w:r>
        <w:rPr/>
        <w:t xml:space="preserve"> for x = -3,-2…….5 and 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05740</wp:posOffset>
            </wp:positionV>
            <wp:extent cx="6400800" cy="6400800"/>
            <wp:effectExtent l="0" t="0" r="0" b="0"/>
            <wp:wrapNone/>
            <wp:docPr id="1" name="TIIimagefile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3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2.2 Graphing the derivat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30:00Z</dcterms:created>
  <dc:creator>Paula Gentry</dc:creator>
  <dc:description/>
  <cp:keywords/>
  <dc:language>en-US</dc:language>
  <cp:lastModifiedBy>Paula Gentry</cp:lastModifiedBy>
  <cp:lastPrinted>2007-08-23T07:36:00Z</cp:lastPrinted>
  <dcterms:modified xsi:type="dcterms:W3CDTF">2007-08-23T11:36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